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prowadzenie do sprawozdania finansowego za okres  1.10.2011r. - 30.09.2012r.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Fundacja Uczelni Łazarskiego z siedzibą w Warszawie (02-662) przy ul. Świeradowskiej 43 została na czas nieokreślony i ma za zadanie inicjowanie, wspieranie i prowadzenie działalności w zakresie pomocy w ułatwianiu dostępu do studiów wyższych osobom znajdującym się w trudnej sytuacji życiowej, nauki, edykacji, kulturym oświaty, wychowania oraz profilaktyki zdrowotnej, upowszechniania i ochrony wolności i praw człoweka oraz swobód obywatelskich, wspierania działań podejmowanych przez Uczelnię Łazarskiego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rawozdanie obejmuje okres od dnia 1 października 2011r. do 30 września 2012r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prawozdanie zostało sporządzone przy założeniu kontynuacji działania jednostki w dającej się przewidzieć przyszłości i nie istnieją okoliczności świadczące o poważnym zagrożeniu  dla kontynuowania działalności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dmiot nie jest wyodrębnioną jednostką i nie posiada jednostek wyodrębnionych rachunkowo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 xml:space="preserve">Omówienie przyjętych zasad rachunkowości, </w:t>
      </w:r>
      <w:r>
        <w:rPr>
          <w:b w:val="false"/>
          <w:bCs w:val="false"/>
          <w:sz w:val="24"/>
          <w:szCs w:val="24"/>
        </w:rPr>
        <w:t>w tym metod wyceny aktywów i pasywów, pomiary wyniku finansowego oraz sposobu sporządzania sprawozdania finansowego w zakresie w jakim ustawa pozostawia jednostce prawo wyboru: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zasady rachunkowości przyjęto przy sporządzaniu sprawozdania finansowego za okres</w:t>
        <w:br/>
        <w:t xml:space="preserve">1 październik 2011r.- 30 września 2012r są zgodne z zapisami ustawy o rachunkowości z dnia 29 września 2004 r. 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sprawozdanie finansowe zostało sporządzone w oparciu o zasadę kosztu historycznego,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rachunek wyników został sporządzony w wariancie porównawczym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rodki trwałe, środki trwałe w budowie, wartości niematerialne i prawne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środki trwałe oraz wartości niematerialne i prawne wyceniane są wg cen nabycia, kosztów wytworzenia lub wartości przeszacowanej (po aktualizacji wyceny środków trwałych), pomniejszonych o odpisy amortyzacyjne lub umorzeniowe, a także o odpisy z tytułu trwałej utraty wartości;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środki trwałe w budowie wycenia się w wysokości ogółu kosztów pozostających w bezpośrednim związku z ich nabyciem lub wytworzeniem, pomniejszonych o odpisy z tytułu trwałej utrawy wartości;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odpisy amortyzacyjne od środków trwałych oraz wartości niematerialnych i prawnych stanowiącychnabyte prawa dokonywane są na podstawie planu amortyzacji zawierającego stawki i kwoty rocznych odpisów. Amortyzacja dokonywana jest metodą liniową poczynając od miesiąca następującego po miesiącu przyjęcia do użytku środka trwałego. Stawki amortyzacyjne są stosowane dla podstawowych grup środków trwałych zgodnie z zapisami ustawy o podatku dochodowym od osób prawnych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ziały w innych jednostkach oraz inwestycje zaliczane do aktywów trwałych wycenia się wg cen nabycia pomniejszone o odpisy z tytułu trwałej utraty wartości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leżności długoterminowe, należności krótkoterminowe i roszczenia wykazywane są w kwocie wymagającej zapłaty, powiększone o odsetki za zwłokę w zapłacie należności (odsetki księgowane jako przychody finansowe) z zachowaniem zasady ostrożnej wyceny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asy rzeczowych składników aktywów obrotowych wykazywane są wg cen nabycia lub kosztów wytworzenia. W przypadku, gdy zapasy utraciły swoją wartość użytkową, przekraczającą potrzeby działalności lub z innego powodu podlegają obniżce cen; ceny zakupu lub koszty wytworzenia są obniżane do ceny netto pomniejszonej o odpisy aktualizacyjne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westycje krótkoterminowe wyceniane są wg ceny rynkowej, a inwestycje krótkoterminowe dla którychnie istnieje aktywny rynek w inny sposób określonej wartości godziwej. Różnice między ceną zakupu a wartością rynkową księgowane są w ciężar kosztów finansowych, natomiast skutki wzrostu ich wartości zalicza się do przychodów finansowych w wysokosci nie wyższej niż kwota różnic uprzednio spisanych w koszty finansowe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obowiązania długoterminowe i krótkoterminowe wycenia się w kwocie wymagającej zapłaty, to jest łącznie z odsetkami przypadającymi do zapłaty na dzień bilansowy. Odsetki te są księgowane w ciężar kosztów finansowych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yna Kowalska</cp:lastModifiedBy>
  <cp:lastPrinted>2013-01-29T03:06:00Z</cp:lastPrinted>
  <dcterms:modified xsi:type="dcterms:W3CDTF">2011-01-20T08:44:13Z</dcterms:modified>
  <cp:revision>3</cp:revision>
  <dc:subject/>
  <dc:title/>
</cp:coreProperties>
</file>